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</w:t>
      </w:r>
      <w:hyperlink w:anchor="P3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ложени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ю об официальном сайте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ов местного самоуправления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льского поселения «Пустозерский сельсовет» 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полярного района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83"/>
      <w:bookmarkStart w:id="1" w:name="P83"/>
      <w:bookmarkEnd w:id="1"/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х разделов и подразделов официального сайта органов местного самоуправлени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Пустозерский</w:t>
      </w:r>
      <w:r>
        <w:rPr>
          <w:rFonts w:cs="Times New Roman" w:ascii="Times New Roman" w:hAnsi="Times New Roman"/>
          <w:b/>
          <w:sz w:val="24"/>
          <w:szCs w:val="24"/>
        </w:rPr>
        <w:t xml:space="preserve"> сельсовет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олярного района Ненецкого автономного округ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94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1"/>
        <w:gridCol w:w="2336"/>
        <w:gridCol w:w="8647"/>
        <w:gridCol w:w="3402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ы официального сай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ого поселения «Пустозерский сельсовет» Заполярного района Ненецкого автономного округ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ы Сельского поселения «Пустозерский сельсовет» Заполярного района Ненецкого автономного окру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тветственные за подготовку информаци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707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ом поселении «Пустозерский сельсовет» Заполярного района Ненецкого автономного округ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информация 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ом поселении «Пустозерский  сельсовет» Заполярного района Ненецкого автономного округа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Сельского поселения «Пустозерский сельсовет» Заполярного района Ненецкого автономного округа</w:t>
            </w:r>
          </w:p>
        </w:tc>
      </w:tr>
      <w:tr>
        <w:trPr>
          <w:trHeight w:val="46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6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мволика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в Сельского поселения «Пустозерский сельсовет» Заполярного района Ненецкого автономного округа</w:t>
            </w:r>
          </w:p>
          <w:p>
            <w:pPr>
              <w:pStyle w:val="ConsPlusNormal"/>
              <w:ind w:left="76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49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Сельского поселения «Пустозерский сельсовет» Заполярного района Ненецкого автономного округ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 Общая информация 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е Сельского поселения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стозерс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» Заполярного района Ненецкого автономного округа (далее – Глава Сельского поселения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в том числе:</w:t>
            </w:r>
          </w:p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) наимен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ы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почтовый адрес, адрес электронной почты, номера телефонов справочных служб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ы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) сведения о полномочия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ы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перечень законов и иных нормативных правовых актов, определяющих эти полномочия, задачи и функции;</w:t>
            </w:r>
          </w:p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) сведения 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е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(фамилия, имя, отчество, а также при его согласии иные сведения о нем);</w:t>
            </w:r>
          </w:p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) перечни информационных систем, банков данных, реестров, регистров, находящихся в веден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ы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) информация об официальных страница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ы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 указателями данных страниц в сети "Интернет", об официальных страница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ы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(при наличии) с указателями данных страниц в сети "Интернет";</w:t>
            </w:r>
          </w:p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) информация о проводим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ой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просах и иных мероприятиях, связанных с выявлением мнения граждан (физических лиц), материалы по вопросам, которые вынося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ой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 публичное слушание и (или) общественное обсуждение, и результаты публичных слушаний или общественных обсуждений, а также информацию о способах направления гражданами (физическими лицами) своих предложений в электронной форме;</w:t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7) информация о проводим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ой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убличных слушаниях и общественных обсуждениях с использованием Единого портала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Сельского поселения  «Пустозерский сельсовет» Заполярного района Ненецкого автономного округа</w:t>
            </w:r>
          </w:p>
        </w:tc>
      </w:tr>
      <w:tr>
        <w:trPr>
          <w:trHeight w:val="4661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. Информация о нормотворческой деятель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ы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в том числе:</w:t>
            </w:r>
          </w:p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) нормативные правовые акты, издан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ой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 муниципальных правовых актов в случаях, установленных законодательством Российской Федерации;</w:t>
            </w:r>
          </w:p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) тексты проектов муниципальных правовых актов, внесенных в Совет депутат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стозерс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» Заполярного района Ненецкого автономного округ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) установленные формы обращений, заявлений и иных документов, принимаем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ой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к рассмотрению в соответствии с законами и иными нормативными правовыми актами, муниципальными правовыми актами;</w:t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) порядок обжалования нормативных правовых актов и иных решений, принят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ой Сельского поселения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02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20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. Информация об участ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ы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мероприятиях,  проводим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ой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в том числе сведения об официальных визитах и о рабочих поездках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01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. Тексты и (или) видеозаписи официальных выступлений и заявле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ы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33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5. Информация о работ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ы Сельского посе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 обращениями граждан (физических лиц), организаций (юридических лиц), общественных объединений, государственных органов, органов местного самоуправления, в том числе:</w:t>
            </w:r>
          </w:p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порядок и время приема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;</w:t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) фамилию, имя и отчество должностного лица, к полномочиям которых отнесена организация приема лиц, указанных в </w:t>
            </w:r>
            <w:hyperlink w:anchor="Par4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подпункте "1"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настоящего пункта,</w:t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рассмотрения их обращений, а также номер телефона, по которому можно получить информацию справочного характера;</w:t>
            </w:r>
          </w:p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) обзоры обращений лиц, указанных в </w:t>
            </w:r>
            <w:hyperlink w:anchor="Par4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подпункте "1"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настоящего пункта, а также обобщенную информацию о результатах рассмотрения этих обращений и принятых мерах.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3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т депутатов Сельского поселения «Пустозерский сельсовет» Заполярного района Ненецкого автономного округ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 Общая информация 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те депутатов Сельского поселения «Пустозерский сельсовет» Заполярного района Ненецкого автономного округа (далее – Совет депутатов Сельского поселения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в том числе:</w:t>
            </w:r>
          </w:p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) наименование и структура, почтовый адрес, адрес электронной почты, номера телефонов справочных служб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та депутатов Сельского поселения (при наличии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) сведения о полномочиях, задачах и функциях структурных подразделе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та депутатов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а также перечень законов и иных нормативных правовых актов, определяющих эти полномочия, задачи и функции;</w:t>
            </w:r>
          </w:p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) сведения о руководител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та депутатов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(фамилии, имена, отчества, а также при согласии указанного лица иные сведения о нем);</w:t>
            </w:r>
          </w:p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) перечни информационных систем, банков данных, реестров, регистров, находящихся в ведении;</w:t>
            </w:r>
          </w:p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) сведения о средствах массовой информации, учрежден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том депутатов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) информацию об официальных страница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та депутатов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(при наличии) с указателями данных страниц в сети "Интернет";</w:t>
            </w:r>
          </w:p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) информацию о проводимых опросах и иных мероприятиях, связанных с выявлением мнения граждан (физических лиц), материалы по вопросам, которые выносятся Советом депутатов Сельского поселения на публичное слушание и (или) общественное обсуждение, и результаты публичных слушаний или общественных обсуждений, а также информацию о способах направления гражданами (физическими лицами) своих предложений в электронной форме;</w:t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8) информацию о проводим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том  депутатов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убличных слушаниях и общественных обсуждениях с использованием Единого портала.</w:t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. Информация о нормотворческой деятель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та депутатов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в том числе:</w:t>
            </w:r>
          </w:p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) нормативные правовые акты, издан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том депутатов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нормативных правовых акт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та депутатов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случаях, установленных законодательством Российской Федерации;</w:t>
            </w:r>
          </w:p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) тексты проектов законодательных и иных нормативных правовых актов, внесенных в Собрание депутатов Ненецкого автономного округа, тексты проектов муниципальных правовых актов, внесенных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т  депутатов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)  установленные формы обращений, заявлений и иных документов, принимаем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том  депутатов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к рассмотрению в соответствии с законами и иными нормативными правовыми актами, муниципальными правовыми актами;</w:t>
            </w:r>
          </w:p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) порядок обжалования нормативных правовых актов и иных решений, принят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том  депутатов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autoSpaceDE w:val="false"/>
              <w:spacing w:lineRule="auto" w:line="240" w:before="24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. Информация об участ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та депутатов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целевых и иных программах, а также о мероприятиях, проводим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том депутатов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в том числе сведения об официальных визитах и о рабочих поездках депутатов и официальных делегац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та депутатов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24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. Информация о результатах проверок, а также о результатах проверок, проведенных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те депутатов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autoSpaceDE w:val="false"/>
              <w:spacing w:lineRule="auto" w:line="240" w:before="24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. Тексты и (или) видеозаписи официальных выступлений и заявлений депутат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та депутатов Сельского поселения.</w:t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.  Статистическую информацию о деятель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та депутатов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том числе:</w:t>
            </w:r>
          </w:p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) сведения об использован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том депутатов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ыделяемых бюджетных средств;</w:t>
            </w:r>
          </w:p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) информацию о кадровом обеспечен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та депутатов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в том числе:</w:t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орядок поступления граждан на муниципальную службу;</w:t>
            </w:r>
          </w:p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) сведения о вакантных должностях муниципальной службы, имеющихся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те депутатов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квалификационные требования к кандидатам на замещение вакантных должностей муниципальной службы;</w:t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условия и результаты конкурсов на замещение вакантных должностей вакантных должностей муниципальной службы;</w:t>
            </w:r>
          </w:p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) номера телефонов, по которым можно получить информацию по вопросу замещения вакантных должностей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те депутатов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7.  Информация о работ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та депутатов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 обращениями граждан (физических лиц), организаций (юридических лиц), общественных объединений, государственных органов, органов местного самоуправления, в том числе:</w:t>
            </w:r>
          </w:p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 порядок и время приема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;</w:t>
            </w:r>
          </w:p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) фамилию, имя и отчество руководителя или иного должностного лица, к полномочиям которых отнесены организация приема лиц, указанны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</w:t>
            </w:r>
            <w:hyperlink w:anchor="Par4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подпункте "1"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настоящего пункта, обеспечение рассмотрения их обращений, а также номер телефона, по которому можно получить информацию справочного характера;</w:t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) обзоры обращений лиц, указанных в </w:t>
            </w:r>
            <w:hyperlink w:anchor="Par4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подпункте "1"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настоящего пункта, а также обобщенную информацию о результатах рассмотрения этих обращений и принятых мера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т депутатов Сельского поселения «Пустозерский сельсовет» Заполярного района Ненецкого автономного округа</w:t>
            </w:r>
          </w:p>
        </w:tc>
      </w:tr>
      <w:tr>
        <w:trPr>
          <w:trHeight w:val="60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Сельского поселения «Пустозерский сельсовет» Заполярного района Ненецкого автономного округ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 Общая информация об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ельского поселения «Пустозерский сельсовет» Заполярного района Ненецкого автономного округа (далее – Администрация Сельского поселения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в том числе:</w:t>
            </w:r>
          </w:p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) наименование и структура, почтовый адрес, адрес электронной почты, номера телефонов справочных служб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) сведения о полномочия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задачах и функциях структурных подразделений, а также перечень законов и иных нормативных правовых актов, определяющих эти полномочия, задачи и функции;</w:t>
            </w:r>
          </w:p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) перечень подведомствен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(при наличии), сведения об их задачах и функциях, а также почтовые адреса, адреса электронной почты (при наличии), номера телефонов справочных служб подведомственных организаций, информацию об официальных сайтах и официальных страницах подведомственных организаций (при наличии) с электронными адресами официальных сайтов и указателями данных страниц в сети "Интернет";</w:t>
            </w:r>
          </w:p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) сведения о руководителя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его структурных подразделений, руководителях подведомственных организаций (фамилии, имена, отчества, а также при согласии указанных лиц иные сведения о них);</w:t>
            </w:r>
          </w:p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) перечни информационных систем, банков данных, реестров, регистров, находящихся в веден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подведомственных организаций;</w:t>
            </w:r>
          </w:p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) сведения о средствах массовой информации, учрежден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ей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(при наличии);</w:t>
            </w:r>
          </w:p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7) информацию об официальных страница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 указателями данных страниц в сети "Интернет", об официальных страница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(при наличии) с указателями данных страниц в сети "Интернет";</w:t>
            </w:r>
          </w:p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8) информацию о проводим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ей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ли подведомственными организациями опросах и иных мероприятиях, связанных с выявлением мнения граждан (физических лиц), материалы по вопросам, которые вынося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ей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 публичное слушание и (или) общественное обсуждение, и результаты публичных слушаний или общественных обсуждений, а также информацию о способах направления гражданами (физическими лицами) своих предложений в электронной форме;</w:t>
            </w:r>
          </w:p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) информацию о проводим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ей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убличных слушаниях и общественных обсуждениях с использованием Единого портала.</w:t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. Информация о нормотворческой деятель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в том числе:</w:t>
            </w:r>
          </w:p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) муниципальные правовые акты, издан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ей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муниципальных правовых актов в случаях, установленных законодательством Российской Федерации;</w:t>
            </w:r>
          </w:p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 тексты проектов муниципальных правовых актов, внесенных в Совет депутатов Сельского поселения «Пустозерский сельсовет» Заполярного района Ненецкого автономного округа;</w:t>
            </w:r>
          </w:p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) информация о закупках товаров, работ, услуг для обеспечения муниципальных нужд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;</w:t>
            </w:r>
          </w:p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) административные регламенты, стандарты муниципальных услуг;</w:t>
            </w:r>
          </w:p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) установленные формы обращений, заявлений и иных документов, принимаем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ей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к рассмотрению в соответствии с законами и иными нормативными правовыми актами, муниципальными правовыми актами;</w:t>
            </w:r>
          </w:p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) порядок обжалования муниципальных правовых, принят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ей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. Информация об участ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целевых и иных программах, а также о мероприятиях, проводим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ей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в том числе сведения об официальных визитах и о рабочих поездках руководителей и официальных делегац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24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нформацию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ую информацию, подлежащую доведению Администрацией Сельского поселения до сведения граждан и организаций в соответствии с федеральными законами, законами Ненецкого автономного округа.</w:t>
            </w:r>
          </w:p>
          <w:p>
            <w:pPr>
              <w:pStyle w:val="Normal"/>
              <w:autoSpaceDE w:val="false"/>
              <w:spacing w:lineRule="auto" w:line="240" w:before="24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Информация о результатах проверок, проведенных Администрацией Сельского поселения, подведомственными организациями в пределах их полномочий, а также о результатах проверок, проведенных в Администрации Сельского поселения, подведомственных организациях.</w:t>
            </w:r>
          </w:p>
          <w:p>
            <w:pPr>
              <w:pStyle w:val="Normal"/>
              <w:autoSpaceDE w:val="false"/>
              <w:spacing w:lineRule="auto" w:line="240" w:before="24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Тексты и (или) видеозаписи официальных выступлений и заявлений руководителя Администрации Сельского поселения.</w:t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7. Статистическую информацию о деятель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в том числе:</w:t>
            </w:r>
          </w:p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) статистические данные и показатели, характеризующие состояние и динамику развития экономической, социальной и иных сфер жизнедеятельности Сельского поселения «Пустозерский сельсовет» Заполярного района Ненецкого автономного округа, регулирование которых отнесено к полномочия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) сведения об использован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ей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подведомственными организациями выделяемых бюджетных средств;</w:t>
            </w:r>
          </w:p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) сведения о предоставленных организациям и индивидуальным предпринимателям льготах, отсрочках, рассрочках, о списании задолженности по платежам в бюджеты бюджетной системы Российской Федераци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8. Информация о кадровом обеспечен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в том числе:</w:t>
            </w:r>
          </w:p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 порядок поступления граждан на муниципальную службу;</w:t>
            </w:r>
          </w:p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) сведения о вакантных должностях муниципальной службы, имеющихся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) квалификационные требования к кандидатам на замещение вакантных должностей муниципальной службы;</w:t>
            </w:r>
          </w:p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) условия и результаты конкурсов на замещение вакантных должностей муниципальной службы;</w:t>
            </w:r>
          </w:p>
          <w:p>
            <w:pPr>
              <w:pStyle w:val="Style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) номера телефонов, по которым можно получить информацию по вопросу замещения вакантных должностей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Style16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. Информацию о работ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 обращениями граждан (физических лиц), организаций (юридических лиц), общественных объединений, государственных органов, органов местного самоуправления, в том числе:</w:t>
            </w:r>
          </w:p>
          <w:p>
            <w:pPr>
              <w:pStyle w:val="Style16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bookmarkStart w:id="2" w:name="Par40"/>
            <w:bookmarkEnd w:id="2"/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 порядок и время приема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;</w:t>
            </w:r>
          </w:p>
          <w:p>
            <w:pPr>
              <w:pStyle w:val="Style16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) фамилию, имя и отчество руководителя подразделения или иного должностного лица, к полномочиям которых отнесены организация приема лиц, указанных в </w:t>
            </w:r>
            <w:hyperlink w:anchor="Par4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подпункте "1"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настоящего пункта, обеспечение рассмотрения их обращений, а также номер телефона, по которому можно получить информацию справочного характера;</w:t>
            </w:r>
          </w:p>
          <w:p>
            <w:pPr>
              <w:pStyle w:val="Style16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) обзоры обращений лиц, указанных в </w:t>
            </w:r>
            <w:hyperlink w:anchor="Par4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подпункте "1"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настоящего пункта, а также обобщенную информацию о результатах рассмотрения этих обращений и принятых мера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Сельского поселения «Пустозерский сельсовет» Заполярного района Ненецкого автономного округа</w:t>
            </w:r>
          </w:p>
        </w:tc>
      </w:tr>
      <w:tr>
        <w:trPr>
          <w:trHeight w:val="568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ти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ы Сельского поселения «Пустозерский сельсовет» Заполярного района Ненецкого автономного округ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Сельского поселения «Пустозерский сельсовет» Заполярного района Ненецкого автономного округ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и Сельского поселения «Пустозерский сельсовет» Заполярного района Ненецкого автономного округ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та депутатов Сельского поселения «Пустозерский сельсовет» Заполярного района Ненецкого автономного округа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т депутатов Сельского поселения «Пустозерский сельсовет» Заполярного района Ненецкого автономного округа</w:t>
            </w:r>
          </w:p>
        </w:tc>
      </w:tr>
      <w:tr>
        <w:trPr>
          <w:trHeight w:val="3436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архи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Сельского поселения  «Пустозерский сельсовет» Заполярного района Ненецкого автономного округа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т депутатов Сельского поселения «Пустозерский сельсовет» Заполярного района Ненецкого автономного округ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568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7:16:00Z</dcterms:created>
  <dc:creator>Админ</dc:creator>
  <dc:description/>
  <cp:keywords/>
  <dc:language>en-US</dc:language>
  <cp:lastModifiedBy>User</cp:lastModifiedBy>
  <dcterms:modified xsi:type="dcterms:W3CDTF">2022-11-18T13:13:00Z</dcterms:modified>
  <cp:revision>11</cp:revision>
  <dc:subject/>
  <dc:title/>
</cp:coreProperties>
</file>