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??" w:hAnsi="Times New Roman;??" w:eastAsia="Times New Roman;??" w:cs="Times New Roman;??"/>
          <w:b/>
          <w:b/>
          <w:sz w:val="28"/>
          <w:szCs w:val="28"/>
          <w:lang w:eastAsia="ru-RU"/>
        </w:rPr>
      </w:pPr>
      <w:r>
        <w:rPr>
          <w:rFonts w:cs="Times New Roman;??" w:ascii="Times New Roman;??" w:hAnsi="Times New Roman;??"/>
          <w:b/>
          <w:sz w:val="28"/>
          <w:szCs w:val="28"/>
        </w:rPr>
        <w:t>Потерпевшие имеют право получать информацию о прибытии осужденного к лишению свободы к месту отбывания наказания</w:t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b/>
          <w:b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. 21.1 ч. 2 ст. 42 и ч. 5 ст. 313 УПК РФ потерпевшие имеют право получать информацию о прибытии осужденного к лишению свободы к месту отбывания наказания, о выездах осужденного за пределы исправительного учреждения, об освобождении из мест лишения свободы в том случае, если сделают об этом соответствующее заявление в судебном заседании до окончания стадии прений сторон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терпевшему или его законному представителю необходимо предоставить суду адрес места жительства, адрес электронной почты, номер телефона и иные сведения для уведомл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одновременно с постановлением обвинительного приговора выносит постановление, определение об уведомлении потерпевших, копию которого направляет вместе с копией приговора в учреждение или орган, на которые возложено исполнение наказ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52:00Z</dcterms:created>
  <dc:creator>MSI</dc:creator>
  <dc:description/>
  <dc:language>en-US</dc:language>
  <cp:lastModifiedBy>dacuk.o.v</cp:lastModifiedBy>
  <cp:lastPrinted>2023-06-21T12:32:00Z</cp:lastPrinted>
  <dcterms:modified xsi:type="dcterms:W3CDTF">2023-10-19T13:52:00Z</dcterms:modified>
  <cp:revision>2</cp:revision>
  <dc:subject/>
  <dc:title/>
</cp:coreProperties>
</file>