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??" w:hAnsi="Times New Roman;??" w:cs="Times New Roman;??"/>
          <w:b/>
          <w:b/>
          <w:sz w:val="28"/>
          <w:szCs w:val="28"/>
        </w:rPr>
      </w:pPr>
      <w:r>
        <w:rPr>
          <w:rFonts w:cs="Times New Roman;??" w:ascii="Times New Roman;??" w:hAnsi="Times New Roman;??"/>
          <w:b/>
          <w:sz w:val="28"/>
          <w:szCs w:val="28"/>
        </w:rPr>
        <w:t>О предоставлении отсрочки реального отбывания наказания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;??" w:hAnsi="Times New Roman;??" w:cs="Times New Roman;??"/>
          <w:b/>
          <w:b/>
          <w:sz w:val="28"/>
          <w:szCs w:val="28"/>
        </w:rPr>
      </w:pPr>
      <w:r>
        <w:rPr>
          <w:rFonts w:cs="Times New Roman;??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82 Уголовного кодекса Российской Федерации (далее – УК РФ) предусматривается вид освобождения от наказания: беременных женщин; женщин, имеющих детей в возрасте до 14 лет, и мужчин, имеющих ребенка в возрасте до 14 лет и являющихся единственным родителем. Отсрочка может быть предоставлена не только от отбывания лишения свободы, но и любого вида наказания, исполнение которых затрудняется беременностью женщины или наличием у осужденного малолетнего ребен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9 статьи 175 Уголовно-исполнительного кодекса Российской Федерации предусматривается возможность предоставления отсрочки отбывания наказания в связи с наступлением беременности женщине, отбывающей наказание в виде обязательных, исправительных или принудительных работ. В пункте 2 части 1 статьи 398 Уголовно-процессуального кодекса Российской Федерации закрепляется право суда отсрочить исполнение приговора при осуждении к обязательным работам, исправительным работам, аресту или лишению свободы беременным женщинам или имеющим малолетних детей, а также осужденным мужчинам, являющимся единственным родителем малолетних детей, – до достижения младшим ребенком возраста 14 ле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тсрочка от отбывания наказания не предоставляется осужденным к ограничению свободы или лишению свободы на срок более пяти лет за тяжкие и особо тяжкие преступления против личности. Под преступлениями против личности в данном случае понимаются преступления, в которых личность выступает в качестве основного или дополнительного объекта. Федеральным законом от 29.02.2012 № 14-ФЗ круг осужденных, которым не предоставляется отсрочка, расширен за счет осужденных к лишению свободы за преступления против половой неприкосновенности несовершеннолетнего, не достигшего возраста 14 лет (статьи 131-135, 240-242.2 УК РФ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свобождения от наказания является беременность подсудимой или осужденной либо наличие у нее (него) малолетнего ребенка в возрасте до 14 лет, при наличии таких обстоятельств исправительное воздействие реально отбываемого наказания существенно затрудняется. Беременным женщинам, отбывающим наказание в виде лишения свободы, отсрочка может быть предоставлена независимо от срока беременности. В случае если осужденная отбывает наказание в виде обязательных работ или исправительных работ, отсрочка может быть предоставлена только со дня, когда согласно Трудового кодекса Российской Федерации у нее возникает право на отпуск по беременности и рода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опроса о предоставлении отсрочки суд принимает во внимание характеристику подсудимого или осужденного лица, согласие родственников принять его и ребенка, наличие жилья и возможности создать условия для нормального развития ребенка и т.п. (пункт 25 Постановления Пленума Верховного Суда Российской Федерации «О судебной практике условнодосрочного освобождения от отбывания наказания, замены неотбытой части наказания более мягким видом наказания»)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06:00Z</dcterms:created>
  <dc:creator>MSI</dc:creator>
  <dc:description/>
  <dc:language>en-US</dc:language>
  <cp:lastModifiedBy>dacuk.o.v</cp:lastModifiedBy>
  <cp:lastPrinted>2023-06-21T12:32:00Z</cp:lastPrinted>
  <dcterms:modified xsi:type="dcterms:W3CDTF">2023-10-19T14:06:00Z</dcterms:modified>
  <cp:revision>2</cp:revision>
  <dc:subject/>
  <dc:title/>
</cp:coreProperties>
</file>