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 w:ascii="Times New Roman;??" w:hAnsi="Times New Roman;??"/>
          <w:b/>
          <w:sz w:val="28"/>
          <w:szCs w:val="28"/>
        </w:rPr>
        <w:t>Изменения законодательства о государственном контроле (надзоре), муниципальном контроле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.06.2023 № 1001«О внесении изменений в пункт 7(2) постановления Правительства Российской Федерации от 10 марта 2022 г. № 336» «Об особенностях организации и осуществления государственного контроля (надзора), муниципального контроля» внесены измен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аконодателем определены случаи, при которых допускается выдача предписаний по итогам проведения контрольных (надзорных) мероприятий без взаимодействия с контролируемым лиц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акого предписания оценивается только посредством проведения контрольных (надзорных) мероприятий без взаимодейств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03:00Z</dcterms:created>
  <dc:creator>MSI</dc:creator>
  <dc:description/>
  <dc:language>en-US</dc:language>
  <cp:lastModifiedBy>dacuk.o.v</cp:lastModifiedBy>
  <cp:lastPrinted>2023-06-21T12:32:00Z</cp:lastPrinted>
  <dcterms:modified xsi:type="dcterms:W3CDTF">2023-10-19T14:03:00Z</dcterms:modified>
  <cp:revision>2</cp:revision>
  <dc:subject/>
  <dc:title/>
</cp:coreProperties>
</file>