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ловия получения и использования материнского капитала в 2024 году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1 января 2024 года уточнены нормы законодательства о получении материнского капита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перь материнский капитал выплачивается только лицам, имеющим гражданство Российской Федерации на момент появления ребенка (независимо от их места жительства), и только в том случае, если ребенок является гражданином РФ по рождению.При возникновении права на выплату маткапитала не учитываются дети, которые не приобрели гражданство Российской Федерации по рожд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йствие указанных норм не распространяется на граждан Российской Федерации, не имевших гражданства Российской Федерации и постоянно проживавших на территориях ДНР и ЛНР, Запорожской и Херсонской областей на день рождения (усыновления) ребенка (детей) по состоянию на день принятия в Российскую Федерацию указанных республик и областей, и образования в составе Российской Федерации новых субъек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оме того, отцы, у которых возникло право на сертификат, как и матери, могут направлять маткапитал на формирование своей накопительной пен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мьи могут осуществить за счет средств материнского капитала реконструкцию дома блокированной застройки, площадь которого может быть увеличена в целях улучшения жилищных услов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1 февраля 2024 года размер материнского капитала проиндексирован и составляет на первого ребенка почти 631 тыс. рублей и 834 тыс. рублей - на второ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теринский капитал можно использовать только на цели, которые определены законом. В перечень входит улучшение жилищных условий, получение образования ребенком, формирование накопительной пенсии, оплата товаров и услуг для ребенка-инвалида и получение ежемесячной выплаты на детей до 3 л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4T07:55:00Z</dcterms:created>
  <dc:creator>dacuk.o.v</dc:creator>
  <dc:description/>
  <dc:language>en-US</dc:language>
  <cp:lastModifiedBy>Новиков Антон Александрович</cp:lastModifiedBy>
  <cp:lastPrinted>2022-03-31T18:54:00Z</cp:lastPrinted>
  <dcterms:modified xsi:type="dcterms:W3CDTF">2024-03-24T07:55:00Z</dcterms:modified>
  <cp:revision>2</cp:revision>
  <dc:subject/>
  <dc:title/>
</cp:coreProperties>
</file>