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ширен список растений, за выращивание которых можно привлечь к уголовной ответственности по статье 231 УК РФ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07.02.2024 № 135 расширен список растений, за выращивание которых можно привлечь к уголовной ответственности по статье 231 Уголовного кодекса Российской Федерации (незаконное культивирование в крупном размере растений, содержащих наркотические средства или психотропные вещества либо их прекурсор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имо иных видов растений данный список теперь включает ипомею трехцветную. Как выяснилось этот распространенный дачный вьюнок, широко используемый в ландшафтном дизайне, содержит в себе наркотическое вещест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закону культивация ипомеи трехцветной в количестве от 10 растений является преступлением, за которое предусмотрено наказание в виде штрафа в размере до 300 тысяч рублей, либо обязательных работ на срок до 480 часов, либо ограничения свободы на срок до 2 лет, либо до 2 лет лишения свободы. Выращивание свыше 100 растений квалифицируется как культивация в особо крупном размере и наказывается лишением свободы на срок до 8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07:58:00Z</dcterms:created>
  <dc:creator>dacuk.o.v</dc:creator>
  <dc:description/>
  <dc:language>en-US</dc:language>
  <cp:lastModifiedBy>Новиков Антон Александрович</cp:lastModifiedBy>
  <cp:lastPrinted>2022-03-31T18:54:00Z</cp:lastPrinted>
  <dcterms:modified xsi:type="dcterms:W3CDTF">2024-03-24T07:58:00Z</dcterms:modified>
  <cp:revision>2</cp:revision>
  <dc:subject/>
  <dc:title/>
</cp:coreProperties>
</file>