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в закон о государственной геномной регистра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05.2024 вступает в силу Федеральный закон от 14.02.2024 № 16-ФЗ «О внесении изменений в Федеральный закон «О государственной геномной регистрации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направлен на повышение эффективности деятельности органов, уполномоченных на осуществление мероприятий по розыску без вести пропавших лиц, а также установлению по неопознанным трупам личности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Федеральным законом устанавливается, что близкие родственники лиц, пропавших без вести (родители, дети, полнородные братья и (или) сёстры), подлежат обязательной государственной геномной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проведению обязательной государственной геномной регистрации близких родственников указанных лиц возлагаются на органы предварительного следствия и органы дознания с привлечением специалистов в области криминалис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ранение соответствующей геномной информации будет осуществляться до установления места нахождения лиц, пропавших без вести, или идентификации неопознанных трупов, но не более 70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7:59:00Z</dcterms:created>
  <dc:creator>dacuk.o.v</dc:creator>
  <dc:description/>
  <dc:language>en-US</dc:language>
  <cp:lastModifiedBy>Новиков Антон Александрович</cp:lastModifiedBy>
  <cp:lastPrinted>2022-03-31T18:54:00Z</cp:lastPrinted>
  <dcterms:modified xsi:type="dcterms:W3CDTF">2024-03-24T07:59:00Z</dcterms:modified>
  <cp:revision>2</cp:revision>
  <dc:subject/>
  <dc:title/>
</cp:coreProperties>
</file>