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лата к пенсии в период осуществления деятельности в студенческих отрядах по трудовым договорам в каникулярное врем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4.02.2024 № 21-ФЗ «О внесении изменения в статью 12.1 Федерального закона «О государственной социальной помощи» установлена социальная доплата к пенсии в период осуществления деятельности в студенческих отрядах по трудовым договорам в каникулярное время следующим категориям гражд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ям-инвалид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валидам с детства, обучающимся по очной форме обучения по основным образовательным программам в организациях, осуществляющих образовательную деятельность, до окончания ими такого обучения, но не дольше чем до достижения ими возраста 23 лет;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ям, обучающимся по очной форме обучения по основным образовательным программам в организациях, осуществляющих образовательную деятельность, до окончания ими такого обучения, но не дольше чем до достижения ими возраста 23 лет, которым установлена пенсия по случаю потери кормиль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вступил в силу 25 февраля 202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37:00Z</dcterms:created>
  <dc:creator>dacuk.o.v</dc:creator>
  <dc:description/>
  <dc:language>en-US</dc:language>
  <cp:lastModifiedBy>Новиков Антон Александрович</cp:lastModifiedBy>
  <cp:lastPrinted>2022-03-31T18:54:00Z</cp:lastPrinted>
  <dcterms:modified xsi:type="dcterms:W3CDTF">2024-03-28T08:37:00Z</dcterms:modified>
  <cp:revision>2</cp:revision>
  <dc:subject/>
  <dc:title/>
</cp:coreProperties>
</file>