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едложения о минировании объектов приравниваются к террористическому акту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Периодически в сети Интернет посредством использования социальный сетей распространяются преступные предложения за денежное вознаграждение совершить минирование административных зданий. 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упор делается на вовлечение в противоправные действия несовершеннолетних, радикалов, маргинальных слоёв населения, не обладающих базовыми юридическими познаниями и не отдающих себе отчёт в тяжести совершённых деяний.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лиц, распространяющих такую незаконную информацию, подпадают под признаки преступления, предусмотренного ст. 205.1 УК РФ (содействие террористической деятельности) и влекут за собой наказание до 20 лет лишения свободы. 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напомнить, что ведется активная работа в Интернет-пространстве, социальных сетях и мессенджерах по вовлечению граждан России в противоправную деятельность. Вместо быстрого «заработка» в Интернете виновные получают длительные сроки лишения свободы.</w:t>
      </w:r>
    </w:p>
    <w:p>
      <w:pPr>
        <w:pStyle w:val="Normal"/>
        <w:autoSpaceDE w:val="false"/>
        <w:ind w:right="-284" w:firstLine="720"/>
        <w:jc w:val="both"/>
        <w:rPr/>
      </w:pPr>
      <w:r>
        <w:rPr>
          <w:sz w:val="28"/>
          <w:szCs w:val="28"/>
        </w:rPr>
        <w:t>При поступлении предложений за денежное вознаграждение совершить противоправные действия, включая минирование каких-либо объектов, необходимо сообщить в правоохранительные органы по телефонам: 8 (81853) 4-21-26 - УМВД России по НАО, 102 с мобильного.</w:t>
      </w:r>
    </w:p>
    <w:p>
      <w:pPr>
        <w:pStyle w:val="Normal"/>
        <w:autoSpaceDE w:val="false"/>
        <w:spacing w:lineRule="exact" w:line="240"/>
        <w:ind w:right="-284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0" w:leader="none"/>
        </w:tabs>
        <w:ind w:right="-426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10:00Z</dcterms:created>
  <dc:creator>Customer</dc:creator>
  <dc:description/>
  <cp:keywords/>
  <dc:language>en-US</dc:language>
  <cp:lastModifiedBy>Новиков Антон Александрович</cp:lastModifiedBy>
  <cp:lastPrinted>2024-03-25T10:14:00Z</cp:lastPrinted>
  <dcterms:modified xsi:type="dcterms:W3CDTF">2024-04-15T13:13:00Z</dcterms:modified>
  <cp:revision>4</cp:revision>
  <dc:subject/>
  <dc:title/>
</cp:coreProperties>
</file>