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. заседание 28- го созы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0  апреля 2022 года № 3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 ВНЕСЕНИИ ИЗМЕНЕНИЙ 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ПУСТОЗЕРСКИЙ СЕЛЬСОВЕТ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ОЛЯРНОГО РАЙОНА НЕНЕЦКОГО АВТОНОМНОГО 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ОТ 28.12.2021 № 2  «О   МЕСТНОМ   БЮДЖЕТЕ   </w:t>
      </w:r>
      <w:r>
        <w:rPr>
          <w:bCs/>
          <w:sz w:val="22"/>
          <w:szCs w:val="22"/>
        </w:rPr>
        <w:t>НА   2022 ГОД»</w:t>
      </w:r>
    </w:p>
    <w:p>
      <w:pPr>
        <w:pStyle w:val="ConsTitl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образования «Пустозерский сельсовет» Ненецкого автономного округа от 11.03.2014 №3 Совет депутатов Сельского поселения «Пустозерский сельсовет» Заполярного  района Ненецкого автономного округа РЕШИЛ: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Сельского Поселения «Пустозерский сельсовет» Заполярного района Ненецкого автономного округа от 28.12.2021 № 2 «О местном бюджете на 2022 год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. от 29.03.2022 №1, от 00.04.2022№0) следующие изменения: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в пункте 1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подпункт 1.1.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1. общий объем доходов местного бюджета в сумме   68 990,7 тыс. рублей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одпункт 1.2.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.2. общий объем расходов местного бюджета в сумме  69 742,4 тыс. рублей»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одпункт 1.3.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.3. дефицит местного бюджета в сумме 751,7тыс. руб. или 15,6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риложение 1 «Доходы местного  бюджета по кодам классификации доходов бюджетов на 2022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 бюджетов  в ведомственной структуре расходов местного бюджета  на 2022 год» изложить в новой редакции (приложение 2 к настоящему реше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Приложение 3 «Источники внутреннего финансирования дефицита местного бюджета на 2022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 Пункт 9 изложить в следующей редакции:</w:t>
      </w:r>
    </w:p>
    <w:p>
      <w:pPr>
        <w:pStyle w:val="Normal"/>
        <w:jc w:val="both"/>
        <w:rPr/>
      </w:pPr>
      <w:r>
        <w:rPr/>
        <w:t>«9.Утвердить объем межбюджетных трансфертов, получаемых от других бюджетов бюджетной системы Российской Федерации в 2022 году в сумме 64 049,7 тыс.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  </w:t>
      </w:r>
      <w:r>
        <w:rPr/>
        <w:t xml:space="preserve">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27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26:00Z</dcterms:created>
  <dc:creator>User</dc:creator>
  <dc:description/>
  <cp:keywords/>
  <dc:language>en-US</dc:language>
  <cp:lastModifiedBy>User</cp:lastModifiedBy>
  <cp:lastPrinted>2022-03-28T11:15:00Z</cp:lastPrinted>
  <dcterms:modified xsi:type="dcterms:W3CDTF">2022-04-25T08:47:00Z</dcterms:modified>
  <cp:revision>48</cp:revision>
  <dc:subject/>
  <dc:title/>
</cp:coreProperties>
</file>